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AE"/>
        </w:rPr>
        <w:t>قهوة إندوني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475740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هذه القهوة لها نكهة مميزة وهي المفضلة لدى العديد من المقاهي الشرقية، حيث تكون نكهتها السلسة خاتمة رائعة لوجبة الطعام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4:00Z</dcterms:created>
  <dc:creator>15:02</dc:creator>
  <dc:description/>
  <dc:language>en-US</dc:language>
  <cp:lastModifiedBy> Ahmad Abdel Rahman</cp:lastModifiedBy>
  <dcterms:modified xsi:type="dcterms:W3CDTF">2004-08-01T11:43:00Z</dcterms:modified>
  <cp:revision>3</cp:revision>
  <dc:subject/>
  <dc:title/>
</cp:coreProperties>
</file>